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3965457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064906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66455482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82676458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4013493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